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附：</w:t>
      </w:r>
    </w:p>
    <w:p>
      <w:pPr>
        <w:pStyle w:val="Normal"/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社团活动课课程：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幼幼文学社、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花火辩论与演讲社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高中数学风暴社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初中趣味数学社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ENGLISH CLUB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英语俱乐部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ALL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★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STAR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英语社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ABC Club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）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物理技术先锋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化学化海畅游社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生物生命科学园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政治法治观察社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历史古今社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地理天地游社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翰墨斋书法社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源语舞蹈社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Do mi sol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音乐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飞天毽球社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武术社团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播音主持协会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校园记者团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漫影时光社</w:t>
      </w:r>
    </w:p>
    <w:p>
      <w:pPr>
        <w:pStyle w:val="Normal"/>
        <w:numPr>
          <w:ilvl w:val="0"/>
          <w:numId w:val="1"/>
        </w:numPr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棋思妙想社</w:t>
      </w:r>
    </w:p>
    <w:p>
      <w:pPr>
        <w:pStyle w:val="Normal"/>
        <w:bidi w:val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15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5:47:00Z</dcterms:created>
  <dc:creator>橡皮擦</dc:creator>
  <dc:description/>
  <dc:language>en-US</dc:language>
  <cp:lastModifiedBy>橡皮擦</cp:lastModifiedBy>
  <dcterms:modified xsi:type="dcterms:W3CDTF">2021-03-10T15:5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